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0 » марта 2012 года  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О Положении «О контрольно-счетной комиссии  муниципального района»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Согласно  статье  37 Устав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ложение «О контрольно-счетной комиссии  муниципального района»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Собрания депутатов муниципального района  от 14 декабря 2010 года № 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«О Положении о контрольно-счетной комиссии  муниципального района» со дня принятия настоящего Решения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GULIYA</cp:lastModifiedBy>
  <cp:lastPrinted>2012-03-15T10:15:00Z</cp:lastPrinted>
  <dcterms:modified xsi:type="dcterms:W3CDTF">2012-03-20T04:33:00Z</dcterms:modified>
  <cp:revision>35</cp:revision>
  <dc:subject/>
  <dc:title/>
</cp:coreProperties>
</file>